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10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6.gada 18.aprīļ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05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</w:r>
    </w:p>
    <w:p>
      <w:pPr>
        <w:pStyle w:val="TextBody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Kadastrālās teritorijas vidējais novietojuma koeficients, meža zemes novietojuma koeficients un vidējais novērtējums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</w:r>
    </w:p>
    <w:tbl>
      <w:tblPr>
        <w:tblW w:w="971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9"/>
        <w:gridCol w:w="2180"/>
        <w:gridCol w:w="9"/>
        <w:gridCol w:w="1920"/>
        <w:gridCol w:w="9"/>
        <w:gridCol w:w="1546"/>
        <w:gridCol w:w="9"/>
        <w:gridCol w:w="1652"/>
        <w:gridCol w:w="9"/>
        <w:gridCol w:w="1431"/>
        <w:gridCol w:w="9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Nr.</w:t>
              <w:br/>
              <w:t>p.k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Administratīvā teritorija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Kadastrālā teritorija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v-LV"/>
              </w:rPr>
              <w:t>Vidējais novietojuma koeficients (K</w:t>
            </w:r>
            <w:r>
              <w:rPr>
                <w:vertAlign w:val="subscript"/>
                <w:lang w:val="lv-LV"/>
              </w:rPr>
              <w:t>2</w:t>
            </w:r>
            <w:r>
              <w:rPr>
                <w:lang w:val="lv-LV"/>
              </w:rPr>
              <w:t>)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v-LV"/>
              </w:rPr>
              <w:t>Meža zemes novietojuma koeficients (K</w:t>
            </w:r>
            <w:r>
              <w:rPr>
                <w:vertAlign w:val="subscript"/>
                <w:lang w:val="lv-LV"/>
              </w:rPr>
              <w:t>M</w:t>
            </w:r>
            <w:r>
              <w:rPr>
                <w:lang w:val="lv-LV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eža zemes vidējais novērtējums (balles/ha)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lang w:val="lv-LV"/>
              </w:rPr>
              <w:t>1. Aizkraukles</w:t>
            </w:r>
            <w:r>
              <w:rPr>
                <w:b/>
                <w:bCs/>
                <w:lang w:val="lv-LV"/>
              </w:rPr>
              <w:t xml:space="preserve"> rajons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.1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iviekst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iviekste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.2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izkraukles novad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izkraukle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.3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ebr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ebru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.4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audzes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audzese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.5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Irš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Iršu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.6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Jaunjelgava ar lauku teritoriju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Jaunjelgava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.7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lintain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lintaine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.8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oknes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oknese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.9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urmen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urmene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.10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azzalv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azzalve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.11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Neret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Nereta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.12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ilskaln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ilskalne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.13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ec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ece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.14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ēren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ērene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.15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krīver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krīveru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.16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taburaga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taburaga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.17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unākst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unākste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.18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all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alle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.19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ietalv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ietalva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.20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alv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alve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lang w:val="lv-LV"/>
              </w:rPr>
              <w:t>2. Alūksnes</w:t>
            </w:r>
            <w:r>
              <w:rPr>
                <w:b/>
                <w:bCs/>
                <w:lang w:val="lv-LV"/>
              </w:rPr>
              <w:t xml:space="preserve"> rajons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.1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lsviķ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lsviķu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.2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nn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nna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.3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pe ar lauku teritoriju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pe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.4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Gaujien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Gaujiena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.5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Ilzen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Ilzene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.6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Jaunalūksn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Jaunalūksne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.7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Jaunann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Jaunanna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.8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Jaunlaicen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Jaunlaicene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.9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lncempj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lncempju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.10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iepn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iepna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.11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alien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aliena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.12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ālup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ālupe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.13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ārkaln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ārkalne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.14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ededz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ededze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.15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Trapen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Trapene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.16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eclaicen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eclaicene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.17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ireš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irešu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.18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eltiņ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eltiņu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.19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iemera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iemera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lang w:val="lv-LV"/>
              </w:rPr>
              <w:t>3. Balvu</w:t>
            </w:r>
            <w:r>
              <w:rPr>
                <w:b/>
                <w:bCs/>
                <w:lang w:val="lv-LV"/>
              </w:rPr>
              <w:t xml:space="preserve"> rajons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3.1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altinav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altinava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3.2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alv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alvu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3.3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ērzkaln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ērzkalne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3.4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ērzpil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ērzpil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3.5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riežuciema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riežuciema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3.6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rišjāņ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rišjāņu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3.7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ubuļ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ubuļu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3.8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uprav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uprava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3.9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azdukalna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azdukalna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3.10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azdulej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azduleja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3.11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edņev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edņeva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3.12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ugāj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ugāju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3.13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usāj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usāju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3.14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Šķilbēn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Šķilbēnu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3.15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Tilž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Tilža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3.16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ectilž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ectilža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3.17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ecum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ecumu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3.18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īksn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īksna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3.19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Žīgur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Žīguru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lang w:val="lv-LV"/>
              </w:rPr>
              <w:t xml:space="preserve">4. Bauskas </w:t>
            </w:r>
            <w:r>
              <w:rPr>
                <w:b/>
                <w:bCs/>
                <w:lang w:val="lv-LV"/>
              </w:rPr>
              <w:t>rajons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4.1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ārbel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ārbele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4.2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runav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runava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4.3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Ceraukst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Ceraukste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4.4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Cod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Code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4.5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āviņ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āviņu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4.6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Gailīš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Gailīšu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4.7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Iecavas novad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Iecava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4.8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Īslīc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Īslīce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4.9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ežotn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ežotne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4.10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undāl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undāle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4.11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kaistkaln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kaistkalne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4.12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telp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telpe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4.13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viten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vitene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4.14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ecsaul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ecsaules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4.15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ecumniek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ecumnieku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4.16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iestur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iesturu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4"/>
        </w:rPr>
      </w:pPr>
      <w:r>
        <w:br w:type="page"/>
      </w:r>
      <w:r>
        <w:rPr>
          <w:sz w:val="4"/>
        </w:rPr>
      </w:r>
    </w:p>
    <w:tbl>
      <w:tblPr>
        <w:tblW w:w="971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189"/>
        <w:gridCol w:w="1929"/>
        <w:gridCol w:w="1555"/>
        <w:gridCol w:w="1661"/>
        <w:gridCol w:w="1440"/>
      </w:tblGrid>
      <w:tr>
        <w:trPr/>
        <w:tc>
          <w:tcPr>
            <w:tcW w:w="9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lang w:val="lv-LV"/>
              </w:rPr>
              <w:t>5. Cēsu</w:t>
            </w:r>
            <w:r>
              <w:rPr>
                <w:b/>
                <w:bCs/>
                <w:lang w:val="lv-LV"/>
              </w:rPr>
              <w:t xml:space="preserve"> rajons</w:t>
            </w:r>
          </w:p>
        </w:tc>
      </w:tr>
      <w:tr>
        <w:trPr/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5.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matas novad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mat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5.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matas novad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rabeš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5.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rustu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rust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5.4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zērbene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zērbe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5.5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Inešu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Ineš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5.6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Jaunpiebalgas</w:t>
            </w:r>
          </w:p>
          <w:p>
            <w:pPr>
              <w:pStyle w:val="Naiskr"/>
              <w:spacing w:before="0" w:after="0"/>
              <w:rPr/>
            </w:pPr>
            <w:r>
              <w:rPr/>
              <w:t>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Jaunpiebalg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5.7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ive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iv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5.8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iepa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iep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5.9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īgatne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īgat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5.10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ārsnēnu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ārsnēn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5.1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Nītaure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Nītaur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5.1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riekuļu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riekuļ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5.1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aiskuma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aiskum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5.14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auna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aun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5.15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kujene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kuje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5.16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talbe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talb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5.17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traupe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traup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5.18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Taurene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Taure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5.19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aive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aiv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5.20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ecpiebalga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ecpiebalg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5.2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eselava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eselav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5.2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aube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aub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5.2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osēnu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osēn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lang w:val="lv-LV"/>
              </w:rPr>
              <w:t>6. Daugavpils</w:t>
            </w:r>
            <w:r>
              <w:rPr>
                <w:b/>
                <w:bCs/>
                <w:lang w:val="lv-LV"/>
              </w:rPr>
              <w:t xml:space="preserve"> rajon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6.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mbeļu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mbeļ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6.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iķernieku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iķerniek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6.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emene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eme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6.4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emene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īdumniek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6.5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ubna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ubn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6.6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viete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viet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6.7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Eglaine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Eglai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6.8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 xml:space="preserve">Ilūkstes novads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ebre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6.9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Ilūkstes novad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ilskal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6.10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Ilūkstes novad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Šēder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6.1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lkūne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lkū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6.1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lupe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lup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6.1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aucesa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auces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6.14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īksna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īksn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6.15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aļinova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aļinov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6.16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edumu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edum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6.17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Naujene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Nauje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6.18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Nīcgale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Nīcgal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6.19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aliena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alien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6.20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krudaliena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krudalien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6.2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ubate ar lauku teritoriju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ubat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6.2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vente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vent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6.2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Tabore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Tabor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6.24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abole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abol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6.25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ecsaliena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ecsalien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6.26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išķu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išķ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lang w:val="lv-LV"/>
              </w:rPr>
              <w:t>7. Dobeles</w:t>
            </w:r>
            <w:r>
              <w:rPr>
                <w:b/>
                <w:bCs/>
                <w:lang w:val="lv-LV"/>
              </w:rPr>
              <w:t xml:space="preserve"> rajon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7.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nnenieku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nneniek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7.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uce ar lauku teritoriju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uc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7.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uru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ur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7.4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ēne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ē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7.5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ērze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ērz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7.6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ikstu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ikst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7.7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obele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obel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7.8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Īle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Īl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7.9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Jaunbērze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Jaunbērz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7.10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rimūnu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rimūn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7.1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ielauce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ielauc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7.1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Naudīte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Naudīt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7.1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enkule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enkul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7.14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Tērvetes novad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ugstkal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7.15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Tērvetes novad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ukaiš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7.16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Tērvetes novad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Tērvet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7.17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Ukru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Ukr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7.18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ītiņu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ītiņ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7.19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ebrene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ebre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lang w:val="lv-LV"/>
              </w:rPr>
              <w:t xml:space="preserve">8. Gulbenes </w:t>
            </w:r>
            <w:r>
              <w:rPr>
                <w:b/>
                <w:bCs/>
                <w:lang w:val="lv-LV"/>
              </w:rPr>
              <w:t>rajon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8.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eļava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eļav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8.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aukstu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aukst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8.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ruviena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ruvien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8.4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Galgauska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Galgausk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8.5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Jaungulbene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Jaungulbe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8.6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ejasciema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ejasciem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8.7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itene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ite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8.8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izuma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izum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8.9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īgo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īg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8.10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anka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ank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8.1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tāmeriena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tāmerien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8.1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tradu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trad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8.1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Tirza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Tirz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lang w:val="lv-LV"/>
              </w:rPr>
              <w:t>9. Jelgavas</w:t>
            </w:r>
            <w:r>
              <w:rPr>
                <w:b/>
                <w:bCs/>
                <w:lang w:val="lv-LV"/>
              </w:rPr>
              <w:t xml:space="preserve"> rajon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9.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Eleja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Elej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9.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Glūda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Glūd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9.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Jaunsvirlaukas pagas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Jaunsvirlauk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9.4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lnciems ar lauku teritoriju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lnciem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6"/>
        <w:gridCol w:w="40"/>
        <w:gridCol w:w="2113"/>
        <w:gridCol w:w="6"/>
        <w:gridCol w:w="70"/>
        <w:gridCol w:w="1909"/>
        <w:gridCol w:w="20"/>
        <w:gridCol w:w="1555"/>
        <w:gridCol w:w="45"/>
        <w:gridCol w:w="1616"/>
        <w:gridCol w:w="6"/>
        <w:gridCol w:w="1434"/>
        <w:gridCol w:w="6"/>
      </w:tblGrid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9.5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ielplaton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ielplato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9.6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īvbērz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īvbērz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9.7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Ozolnieku novad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Cen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9.8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Ozolnieku novad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Ozolniek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9.9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laton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lato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9.10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esav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esav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9.11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idraben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idrabe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9.12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vēt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vēt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9.13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algund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algund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9.14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ilc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ilc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9.15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ircav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ircav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9.16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aļeniek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aļeniek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lang w:val="lv-LV"/>
              </w:rPr>
              <w:t>10. Jēkabpils</w:t>
            </w:r>
            <w:r>
              <w:rPr>
                <w:b/>
                <w:bCs/>
                <w:lang w:val="lv-LV"/>
              </w:rPr>
              <w:t xml:space="preserve"> rajons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0.1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Ābeļ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Ābeļ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0.2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knīste ar lauku teritoriju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knīst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0.3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sar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sar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0.4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tašien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tašie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0.5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ignāj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ignāj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0.6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unav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unav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0.7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Elkšņ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Elkšņ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0.8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Gārsen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Gārse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0.9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lna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l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0.10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rustpil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rustpil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0.11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ūk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ūk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0.12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eimaņ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eimaņ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0.13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ežār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ežār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0.14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it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it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0.15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uben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ube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0.16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al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al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0.17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auk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auk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0.18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ēlpil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ēlpil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0.19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arieš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arieš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0.20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iesīte ar lauku teritoriju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iesīt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0.21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īp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īp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0.22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as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as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lang w:val="lv-LV"/>
              </w:rPr>
              <w:t>11. Krāslavas</w:t>
            </w:r>
            <w:r>
              <w:rPr>
                <w:b/>
                <w:bCs/>
                <w:lang w:val="lv-LV"/>
              </w:rPr>
              <w:t xml:space="preserve"> rajons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1.1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ndrupen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ndrupe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1.2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ndzeļ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ndzeļ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1.3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sūn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sū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1.4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ulej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ulej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1.5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ērziņ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ērziņ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1.6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agd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agd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1.7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Ezerniek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Ezerniek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1.8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Grāver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Grāver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1.9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Indr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Indr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1.10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Izvalt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Izvalt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1.11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lnieš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lnieš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1.12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plav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plav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1.13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stuļin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stuļin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1.14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ombuļ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ombuļ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1.15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onstantinov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onstantinov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1.16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rāslavas novad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rāslav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1.17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Ķepov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Ķepov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1.18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iedruj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iedruj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1.19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obežniek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obežniek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1.20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kaist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kaist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1.21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variņ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variņ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1.22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Šķaun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Šķau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1.23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Šķeltov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Šķeltov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1.24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Ūdrīš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Ūdrīš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lang w:val="lv-LV"/>
              </w:rPr>
              <w:t>12. Kuldīgas</w:t>
            </w:r>
            <w:r>
              <w:rPr>
                <w:b/>
                <w:bCs/>
                <w:lang w:val="lv-LV"/>
              </w:rPr>
              <w:t xml:space="preserve"> rajons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.1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lsung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lsung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.2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Ēdol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Ēdol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.3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Gudeniek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Gudeniek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.4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Īvand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Īvand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.5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bil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bil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.6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urmāl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urmāl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.7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aid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aid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.8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Nīkrāc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Nīkrāc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.9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adur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adur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.10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elč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elč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.11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aņķ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aņķ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.12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end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end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.13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udbārž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udbārž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.14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umb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umb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.15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krunda ar lauku teritoriju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krund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.16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nēpel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nēpel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.17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Turlav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Turlav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2.18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ārm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ārm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lang w:val="lv-LV"/>
              </w:rPr>
              <w:t>13. Liepājas</w:t>
            </w:r>
            <w:r>
              <w:rPr>
                <w:b/>
                <w:bCs/>
                <w:lang w:val="lv-LV"/>
              </w:rPr>
              <w:t xml:space="preserve"> rajons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3.1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izput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izput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3.2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ārt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ārt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3.3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unk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unk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3.4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Cīrav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Cīrav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3.5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unalk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unalk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3.6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unik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unik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3.7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urbes novad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urb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3.8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urbes novad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Tadaiķ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3.9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Embūt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Embūt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3.10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Gaviez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Gaviez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3.11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Gramzd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Gramzd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3.12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Grobiņ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Grobiņ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3.13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lēt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lēt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3.14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lven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lve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3.15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zdang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zdang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3.16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až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až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3.17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edz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edz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3.18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Nīc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Nīc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3.19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Otaņķ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Otaņķ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3.20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riekul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riekul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3.21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ucav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ucav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3.22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akas novad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tabs>
                <w:tab w:val="clear" w:pos="720"/>
                <w:tab w:val="left" w:pos="537" w:leader="none"/>
              </w:tabs>
              <w:spacing w:before="0" w:after="0"/>
              <w:rPr/>
            </w:pPr>
            <w:r>
              <w:rPr/>
              <w:t>Sak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3.23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aiņod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aiņod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3.24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ecpil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ecpil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3.25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ērgal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ērgal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3.26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irg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irg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4"/>
                <w:szCs w:val="24"/>
                <w:lang w:val="lv-LV"/>
              </w:rPr>
            </w:pPr>
            <w:r>
              <w:rPr>
                <w:b/>
                <w:bCs/>
                <w:caps/>
                <w:sz w:val="24"/>
                <w:szCs w:val="24"/>
                <w:lang w:val="lv-LV"/>
              </w:rPr>
            </w:r>
          </w:p>
        </w:tc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8" w:hanging="0"/>
              <w:jc w:val="center"/>
              <w:rPr/>
            </w:pPr>
            <w:r>
              <w:rPr>
                <w:b/>
                <w:bCs/>
                <w:caps/>
                <w:lang w:val="lv-LV"/>
              </w:rPr>
              <w:t>14. Limbažu</w:t>
            </w:r>
            <w:r>
              <w:rPr>
                <w:b/>
                <w:bCs/>
                <w:lang w:val="lv-LV"/>
              </w:rPr>
              <w:t xml:space="preserve"> rajons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4.1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inaži ar lauku teritoriju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inaž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4.2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loja ar lauku teritoriju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loj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4.3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raslav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raslav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4.4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rīvzemniek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rīvzemniek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4.5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tvar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tvar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4.6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ēdurg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ēdurg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4.7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iepup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iepup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4.8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imbaž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imbaž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4.9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āl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āl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4.10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alacgrīva ar lauku teritoriju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alac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4.11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alacgrīva ar lauku teritoriju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alacgrīv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4.12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kult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kult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4.13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taicele ar lauku teritoriju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taicel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4.14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Umurg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Umurg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4.15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idriž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idriž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4.16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iļķen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iļķe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lang w:val="lv-LV"/>
              </w:rPr>
              <w:t>15. Ludzas</w:t>
            </w:r>
            <w:r>
              <w:rPr>
                <w:b/>
                <w:bCs/>
                <w:lang w:val="lv-LV"/>
              </w:rPr>
              <w:t xml:space="preserve"> rajons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5.1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lont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lont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5.2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riģ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riģ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5.3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Ciblas novad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Cibl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5.4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Ciblas novad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īdumniek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5.5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Cirm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Cirm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5.6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Golišev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Golišev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5.7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Isnaud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Isnaud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5.8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Istr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Istr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5.9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auder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auder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5.10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alnav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alnav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5.11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ežvid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ežvid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5.12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ērdzen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ērdze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5.13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Nirz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Nirz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5.14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Ņukš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Ņukš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5.15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asien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asie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5.16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ild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ild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5.17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ureņ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ureņ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5.18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ušmucov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ušmucov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5.19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undēn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undēn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5.20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alnav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alnav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5.21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ilupes novad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aļesj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5.22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virgzden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virgzde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lang w:val="lv-LV"/>
              </w:rPr>
              <w:t>16. Madonas</w:t>
            </w:r>
            <w:r>
              <w:rPr>
                <w:b/>
                <w:bCs/>
                <w:lang w:val="lv-LV"/>
              </w:rPr>
              <w:t xml:space="preserve"> rajons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6.1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ron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ron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6.2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arkav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arkav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6.3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ērzaun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ērzau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6.4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Cesvaine ar lauku teritoriju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Cesvai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6.5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zelzav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zelzav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6.6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Ērgļ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Ērgļ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6.7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Indrān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Indrān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6.8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Jumurd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Jumurd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6.9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lsnav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lsnav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6.10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azdon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azdon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6.11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iezēr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iezēr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6.12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Ļaudon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Ļaudon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6.13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ārcien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ārcien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6.14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ētrien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ētrien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6.15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urmastien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urmastie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6.16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Ošupe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Ošup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6.17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raulien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raulien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6.18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arkaņ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arkaņ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6.19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ausnēj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ausnēj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6.20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arakļānu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arakļān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6.21.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estienas pagasts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estien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lang w:val="lv-LV"/>
              </w:rPr>
              <w:t>17. Ogres</w:t>
            </w:r>
            <w:r>
              <w:rPr>
                <w:b/>
                <w:bCs/>
                <w:lang w:val="lv-LV"/>
              </w:rPr>
              <w:t xml:space="preserve"> rajons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7.1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irzgales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irzgal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7.2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Ikšķiles novad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Tīnūž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7.3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Jumpravas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Jumprav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7.4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rapes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rap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7.5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 xml:space="preserve">Ķeguma novads 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Ķegum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7.6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Ķeguma novad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embat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7.7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Ķeipenes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Ķeipe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7.8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auberes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auber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7.9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ēdmanes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ēdma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7.10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ielvārdes novad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ielvārd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7.11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adlienas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adlien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7.12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azozolu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azozol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7.13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eņģeles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eņģel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7.14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Ogres novad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Ogresgal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7.15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untažu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untaž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7.16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Taurupes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Taurup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lang w:val="lv-LV"/>
              </w:rPr>
              <w:t>18. Preiļu</w:t>
            </w:r>
            <w:r>
              <w:rPr>
                <w:b/>
                <w:bCs/>
                <w:lang w:val="lv-LV"/>
              </w:rPr>
              <w:t xml:space="preserve"> rajons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8.1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glonas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glon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8.2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Jersikas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Jersik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8.3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īvānu novad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ožup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8.4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īvānu novad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Turk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8.5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elēču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elēč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8.6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reiļu novad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izkal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8.7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reiļu novad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reiļ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8.8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iebiņu novad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Galēn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8.9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iebiņu novad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iebiņ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8.10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iebiņu novad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ušon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8.11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iebiņu novad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ilajāņ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8.12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iebiņu novad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īļukal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8.13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iebiņu novad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tabulniek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8.14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udzātu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udzāt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8.15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aunas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aun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8.16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utru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utr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8.17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ārkavas novad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ožkaln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8.18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ārkavas novad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Upmal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8.19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ārkavas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ārkav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lang w:val="lv-LV"/>
              </w:rPr>
              <w:t>19. Rēzeknes</w:t>
            </w:r>
            <w:r>
              <w:rPr>
                <w:b/>
                <w:bCs/>
                <w:lang w:val="lv-LV"/>
              </w:rPr>
              <w:t xml:space="preserve"> rajons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9.1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udriņu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udriņ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9.2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ērzgales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ērzgal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9.3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Čornajas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Čornaj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9.4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ekšāres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ekšār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9.5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ricānu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ricān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9.6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Feimaņu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Feimaņ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9.7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Gaigalavas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Gaigalav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9.8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Griškānu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Griškān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9.9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Ilzeskalna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Ilzeskal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9.10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ntinieku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ntiniek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9.11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unatas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unat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9.12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endžu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endž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9.13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ūznavas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ūznav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9.14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altas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alt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9.15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ākoņkalna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ākoņkal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9.16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Nautrēnu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udzas rajona Migliniek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9.17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Nautrēnu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udzas rajona Nautrēn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9.18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Nagļu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Nagļ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9.19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Ozolaines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Ozolai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9.20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Ozolmuižas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Ozolmuiž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9.21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ušas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uš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9.22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ikavas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ikav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9.23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akstagala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akstagal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9.24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ilmalas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ilmal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9.25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okolku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okolk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9.26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toļerovas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toļerov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9.27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tružānu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tružān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9.28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ērēmu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ērēm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19.29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iļānu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iļān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lang w:val="lv-LV"/>
              </w:rPr>
              <w:t>20. Rīgas</w:t>
            </w:r>
            <w:r>
              <w:rPr>
                <w:b/>
                <w:bCs/>
                <w:lang w:val="lv-LV"/>
              </w:rPr>
              <w:t xml:space="preserve"> rajons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0.1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Ādažu novad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Ādaž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0.2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llažu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llaž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0.3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abītes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abīt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0.4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aldone ar lauku teritoriju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aldo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0.5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Carnikavas novad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Carnikav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0.6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augmales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augmal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0.7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Garkalnes novad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Garkal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0.8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Inčukalna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Inčukal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0.9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rimuldas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rimuld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0.10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Ķekavas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Ķekav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0.11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ālpils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ālpil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0.12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ārupes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ārup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0.13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Olaines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Olain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0.14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opažu novad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opaž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0.15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alas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al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0.16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alaspils novad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alaspil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0.17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aulkrasti ar lauku teritoriju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aulkrast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0.18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ējas pagast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ēj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0.19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iguldas novad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Cēsu rajona Mor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0.20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iguldas novad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iguld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0.21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topiņu novads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topiņ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89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54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lang w:val="lv-LV"/>
              </w:rPr>
              <w:t>21. Saldus</w:t>
            </w:r>
            <w:r>
              <w:rPr>
                <w:b/>
                <w:bCs/>
                <w:lang w:val="lv-LV"/>
              </w:rPr>
              <w:t xml:space="preserve"> rajons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1.1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rocēnu novads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līdene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1.2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rocēnu novads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rocēnu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1.3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rocēnu novads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emte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1.4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Ezeres pagasts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Ezere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1.5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Gaiķu pagasts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Gaiķu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1.6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Jaunauces pagasts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Jaunauce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1.7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Jaunlutriņu pagasts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Jaunlutriņu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1.8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ursīšu pagasts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ursīšu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1.9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utriņu pagasts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utriņu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1.10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Nīgrandes pagasts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Nīgrande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1.11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Novadnieku pagasts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Novadnieku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1.12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ampāļu pagasts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ampāļu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1.13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ubas pagasts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uba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1.14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aldus pagasts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aldu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1.15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Šķēdes pagasts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Šķēde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1.16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adakstes pagasts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adakste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1.17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aņas pagasts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aņa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1.18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irņu pagasts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irņu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1.19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vārdes pagasts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vārde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5"/>
        <w:gridCol w:w="2163"/>
        <w:gridCol w:w="15"/>
        <w:gridCol w:w="1945"/>
        <w:gridCol w:w="15"/>
        <w:gridCol w:w="1605"/>
        <w:gridCol w:w="15"/>
        <w:gridCol w:w="1607"/>
        <w:gridCol w:w="15"/>
        <w:gridCol w:w="1425"/>
        <w:gridCol w:w="15"/>
      </w:tblGrid>
      <w:tr>
        <w:trPr/>
        <w:tc>
          <w:tcPr>
            <w:tcW w:w="9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lang w:val="lv-LV"/>
              </w:rPr>
              <w:t>22. Talsu</w:t>
            </w:r>
            <w:r>
              <w:rPr>
                <w:b/>
                <w:bCs/>
                <w:lang w:val="lv-LV"/>
              </w:rPr>
              <w:t xml:space="preserve"> rajons</w:t>
            </w:r>
          </w:p>
        </w:tc>
      </w:tr>
      <w:tr>
        <w:trPr/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2.1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algale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algal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2.2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undaga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undaga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2.3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Ģibuļu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Ģibuļu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2.4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Īve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Īv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2.5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olka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olka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2.6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Ķūļciema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Ķūļciem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2.7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aidze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aidz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2.8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auciene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aucien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2.9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ībagu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ībagu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2.10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ube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ub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2.11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ērsraga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ērsrag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2.12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oja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oja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2.13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abiles novad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bava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2.14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trazde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trazd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2.15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aldemārpils ar lauku teritoriju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aldemārpil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2.16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aldgale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aldgal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2.17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andzene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andzen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2.18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irbu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irbu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lang w:val="lv-LV"/>
              </w:rPr>
              <w:t>23. Tukuma</w:t>
            </w:r>
            <w:r>
              <w:rPr>
                <w:b/>
                <w:bCs/>
                <w:lang w:val="lv-LV"/>
              </w:rPr>
              <w:t xml:space="preserve"> rajons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3.1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egole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egol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3.2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žūkste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žūkst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3.3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Engure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Engur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3.4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Irlava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Irlava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3.5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Jaunpil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Jaunpil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3.6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Jaunsātu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Jaunsātu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3.7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ndavas novad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Cēr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3.8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ndavas novad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ndava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3.9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ndavas novad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atkul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3.10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ndavas novad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emīt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3.11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apmežciema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apmežciem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3.12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estene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esten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3.13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ūre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ūr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3.14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ēme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ēm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3.15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lampe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lamp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3.16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mārde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mārd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3.17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Tume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Tum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3.18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āne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ān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3.19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iesatu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iesatu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3.20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ante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ant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3.21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entene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enten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lang w:val="lv-LV"/>
              </w:rPr>
              <w:t xml:space="preserve">24. Valkas </w:t>
            </w:r>
            <w:r>
              <w:rPr>
                <w:b/>
                <w:bCs/>
                <w:lang w:val="lv-LV"/>
              </w:rPr>
              <w:t>rajons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4.1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ilska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ilska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4.2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lome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lom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4.3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rantu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rantu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4.4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Ērģeme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Ērģem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4.5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Ēvele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Ēvel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4.6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Grundzāle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Grundzāl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4.7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Jērcēnu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Jērcēnu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4.8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ārķu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ārķu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4.9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aunkalne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aunkaln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4.10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alsmane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alsman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4.11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lāņu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lāņu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4.12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eda ar lauku teritoriju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eda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4.13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miltene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milten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4.14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Trikāta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Trikāta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4.15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alka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alka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4.16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ariņu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ariņu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4.17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ijciema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ijciem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4.18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vārtava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vārtava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lang w:val="lv-LV"/>
              </w:rPr>
              <w:t>25. Valmieras</w:t>
            </w:r>
            <w:r>
              <w:rPr>
                <w:b/>
                <w:bCs/>
                <w:lang w:val="lv-LV"/>
              </w:rPr>
              <w:t xml:space="preserve"> rajons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5.1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ērzaine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ērzain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5.2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renguļu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renguļu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5.3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urtnieku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Burtnieku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5.4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ikļu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Dikļu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5.5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Ipiķu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Ipiķu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5.6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Jeru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Jeru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5.7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uguru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auguru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5.8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ocēnu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Kocēnu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5.9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Ķoņu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Ķoņu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5.10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ode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od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5.11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atīšu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atīšu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5.12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azsalaca ar lauku teritoriju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Mazsalaca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5.13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Naukšēnu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Naukšēnu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5.14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amata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amata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5.15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encēnu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Rencēnu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5.16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ēļu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ēļu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5.17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kaņkalne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Skaņkaln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5.18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aidava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aidava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5.19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almiera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almiera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5.20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ecate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ecat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5.21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ilpulka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ilpulka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5.22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ilākalna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ilākaln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lang w:val="lv-LV"/>
              </w:rPr>
              <w:t>26. Ventspils</w:t>
            </w:r>
            <w:r>
              <w:rPr>
                <w:b/>
                <w:bCs/>
                <w:lang w:val="lv-LV"/>
              </w:rPr>
              <w:t xml:space="preserve"> rajons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6.1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nce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Anc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46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6.2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Jūrkalne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Jūrkaln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46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6.3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iltene ar lauku teritoriju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ilten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46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6.4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ope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op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46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6.5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uze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uz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46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6.6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Tārgale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Tārgal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46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6.7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Ugāle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Ugāl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46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6.8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Usma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Usma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46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6.9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Užava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Užava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46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6.10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ārves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ārv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46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6.11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iru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iru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46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26.12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lēku pagast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Zlēku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tabs>
                <w:tab w:val="clear" w:pos="720"/>
                <w:tab w:val="decimal" w:pos="546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aisf"/>
        <w:spacing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aisf"/>
        <w:spacing w:before="0" w:after="0"/>
        <w:ind w:firstLine="720"/>
        <w:rPr>
          <w:szCs w:val="28"/>
        </w:rPr>
      </w:pPr>
      <w:r>
        <w:rPr>
          <w:szCs w:val="28"/>
        </w:rPr>
        <w:t>Piezīmes.</w:t>
      </w:r>
    </w:p>
    <w:p>
      <w:pPr>
        <w:pStyle w:val="Naisf"/>
        <w:spacing w:before="0" w:after="0"/>
        <w:ind w:firstLine="720"/>
        <w:rPr/>
      </w:pPr>
      <w:r>
        <w:rPr>
          <w:szCs w:val="28"/>
        </w:rPr>
        <w:t>1. Novietojuma koeficients K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mainās atkarībā no zemes vienības atrašanās vietas kadastrālajā teritorijā.</w:t>
      </w:r>
    </w:p>
    <w:p>
      <w:pPr>
        <w:pStyle w:val="Naisf"/>
        <w:spacing w:before="0" w:after="0"/>
        <w:ind w:firstLine="720"/>
        <w:rPr/>
      </w:pPr>
      <w:r>
        <w:rPr>
          <w:szCs w:val="28"/>
        </w:rPr>
        <w:t>2. Saldus rajona Zvārdes pagastā bijušā aviācijas poligona teritorijā (izņemot buferzonu) koeficientu K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pazemina par 0,2.</w:t>
      </w:r>
    </w:p>
    <w:p>
      <w:pPr>
        <w:pStyle w:val="Normal"/>
        <w:ind w:firstLine="720"/>
        <w:jc w:val="both"/>
        <w:rPr>
          <w:szCs w:val="28"/>
          <w:lang w:val="lv-LV"/>
        </w:rPr>
      </w:pPr>
      <w:r>
        <w:rPr>
          <w:szCs w:val="28"/>
          <w:lang w:val="lv-LV"/>
        </w:rPr>
      </w:r>
    </w:p>
    <w:p>
      <w:pPr>
        <w:pStyle w:val="Normal"/>
        <w:ind w:firstLine="720"/>
        <w:jc w:val="both"/>
        <w:rPr>
          <w:szCs w:val="28"/>
          <w:lang w:val="lv-LV"/>
        </w:rPr>
      </w:pPr>
      <w:r>
        <w:rPr>
          <w:szCs w:val="28"/>
          <w:lang w:val="lv-LV"/>
        </w:rPr>
      </w:r>
    </w:p>
    <w:p>
      <w:pPr>
        <w:pStyle w:val="Normal"/>
        <w:ind w:firstLine="720"/>
        <w:jc w:val="both"/>
        <w:rPr>
          <w:szCs w:val="28"/>
          <w:lang w:val="lv-LV"/>
        </w:rPr>
      </w:pPr>
      <w:r>
        <w:rPr>
          <w:szCs w:val="28"/>
          <w:lang w:val="lv-LV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/>
      </w:pPr>
      <w:r>
        <w:rPr>
          <w:sz w:val="28"/>
          <w:szCs w:val="28"/>
          <w:lang w:val="lv-LV"/>
        </w:rPr>
        <w:t>Tieslietu ministrs</w:t>
        <w:tab/>
      </w:r>
      <w:r>
        <w:rPr>
          <w:sz w:val="28"/>
          <w:szCs w:val="28"/>
        </w:rPr>
        <w:t>G.Grīnvald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 xml:space="preserve">v_sk. = </w:t>
    </w:r>
    <w:r>
      <w:rPr>
        <w:sz w:val="16"/>
      </w:rPr>
      <w:fldChar w:fldCharType="begin"/>
    </w:r>
    <w:r>
      <w:rPr>
        <w:sz w:val="16"/>
      </w:rPr>
      <w:instrText xml:space="preserve"> NUMWORDS \* ARABIC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lang w:val="lv-LV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lang w:val="lv-LV"/>
    </w:rPr>
  </w:style>
  <w:style w:type="paragraph" w:styleId="Naisc">
    <w:name w:val="naisc"/>
    <w:basedOn w:val="Normal"/>
    <w:qFormat/>
    <w:pPr>
      <w:spacing w:before="450" w:after="300"/>
      <w:jc w:val="center"/>
    </w:pPr>
    <w:rPr>
      <w:sz w:val="26"/>
      <w:szCs w:val="26"/>
      <w:lang w:val="lv-LV"/>
    </w:rPr>
  </w:style>
  <w:style w:type="paragraph" w:styleId="Naiskr">
    <w:name w:val="naiskr"/>
    <w:basedOn w:val="Normal"/>
    <w:qFormat/>
    <w:pPr>
      <w:spacing w:before="75" w:after="75"/>
    </w:pPr>
    <w:rPr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9:15:00Z</dcterms:created>
  <dc:creator>Rita Pētersone</dc:creator>
  <dc:description>rita.petersone@vzd.gov.lv, 7038652</dc:description>
  <dc:language>en-US</dc:language>
  <cp:lastModifiedBy>SandraS</cp:lastModifiedBy>
  <cp:lastPrinted>2006-05-03T11:41:00Z</cp:lastPrinted>
  <dcterms:modified xsi:type="dcterms:W3CDTF">2006-05-09T09:15:00Z</dcterms:modified>
  <cp:revision>2</cp:revision>
  <dc:subject>10.pielikums</dc:subject>
  <dc:title>Ministru kabineta noteikumu projekts "Kadastrālās vērtēšanas noteikumi"</dc:title>
</cp:coreProperties>
</file>